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9917269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67610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1495676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1148717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194877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0555823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663545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2162240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798588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037614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341328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9917802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736902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316348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9882639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8855297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5044483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4666094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2506338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725781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8888888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84474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191949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8743455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1762706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7388799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451036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5082728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9586146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905808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5590017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606259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1447524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9109654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759882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897027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4124352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6667761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1976007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8477310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4710334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426178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2788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2681488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0902071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5761280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